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818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-12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hanging="126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le Service National de la Jeunesse, L-2330 Luxembourg, 138, bd de la Pétrusse, représenté par son directeur, ci-après dénommé organisateur, 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ge">
                  <wp:posOffset>1071245</wp:posOffset>
                </wp:positionV>
                <wp:extent cx="555498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42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NTRAT POUR ANIMA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37.4pt;height:27pt;mso-wrap-distance-left:9.05pt;mso-wrap-distance-right:9.05pt;mso-wrap-distance-top:0pt;mso-wrap-distance-bottom:0pt;margin-top:84.35pt;mso-position-vertical-relative:page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NTRAT POUR ANIM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M. / Mme ………………………………..…………………..………….. domicilié à : …………………………..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>Compte IBAN : ………………………………….…………………..... . Profession : ……………………………..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-après dénommé « animateur 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L A ETE CONVENU CE QUI SUI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. - Le contrat est conclu pour l’activité ………………………………………………………… se déroulant du ………………….…….… au ………………………….. à …………………………………………….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4860" w:leader="dot"/>
          <w:tab w:val="left" w:pos="9540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2. - Dans le cadre de l’activité visée à l’article 1, le contractant assure la tâche de </w:t>
      </w:r>
    </w:p>
    <w:tbl>
      <w:tblPr>
        <w:tblW w:w="80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1617"/>
        <w:gridCol w:w="1617"/>
        <w:gridCol w:w="161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f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formation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0 €/jo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hef 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camp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8,40 € / jo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imateur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8,00 € / jou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ide-animateur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0,80 € / jou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ide-technique</w:t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dot"/>
                <w:tab w:val="left" w:pos="9540" w:leader="dot"/>
              </w:tabs>
              <w:ind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,20 € / jour</w:t>
            </w:r>
          </w:p>
        </w:tc>
      </w:tr>
    </w:tbl>
    <w:p>
      <w:pPr>
        <w:pStyle w:val="Normal"/>
        <w:tabs>
          <w:tab w:val="clear" w:pos="708"/>
          <w:tab w:val="left" w:pos="4860" w:leader="dot"/>
          <w:tab w:val="left" w:pos="9540" w:leader="dot"/>
        </w:tabs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860" w:leader="dot"/>
          <w:tab w:val="left" w:pos="9540" w:leader="dot"/>
        </w:tabs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encadrer ce qui convient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3. - </w:t>
      </w:r>
      <w:r>
        <w:rPr>
          <w:rFonts w:cs="Arial" w:ascii="Arial" w:hAnsi="Arial"/>
          <w:sz w:val="18"/>
          <w:szCs w:val="18"/>
        </w:rPr>
        <w:t>L’animateur est logé et nourri par le SNJ pendant les jours d’activité et de préparation. L’animateur a droit à un T-Shirt « animateur », à une veste « animateur »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</w:t>
      </w:r>
      <w:r>
        <w:rPr>
          <w:rFonts w:cs="Arial" w:ascii="Arial" w:hAnsi="Arial"/>
          <w:sz w:val="18"/>
          <w:szCs w:val="18"/>
        </w:rPr>
        <w:t xml:space="preserve"> et </w:t>
      </w:r>
      <w:r>
        <w:rPr>
          <w:rFonts w:cs="Arial" w:ascii="Arial" w:hAnsi="Arial"/>
          <w:sz w:val="20"/>
          <w:szCs w:val="20"/>
        </w:rPr>
        <w:t xml:space="preserve">à l’indemnité journalière reprise dans le tableau ci-dessus pour …… jours d’activités ainsi que pour …. jours de préparation, soit un total de ….. jour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 versement de l’indemnité se fait suite à une déclaration faite sur un formulaire du Service National de la Jeunesse à la fin de l’activité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5. - Le contractant déclare avoir pris connaissance des informations et instructions du Service National de la Jeunesse concernant le déroulement de l'activité telles que précisées dans le document « Informations générales et instructions pour animateurs engagés par le Service National de la Jeunesse 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6. - En cas d’empêchement ou de résiliation de contrat, le contractant s’engage à en avertir immédiatement l’organisateu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ésent contrat est établi en deux exemplaires dont le premier est destiné au contractant et le deuxième au Service National de la Jeunes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Luxembourg, le 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tractant</w:t>
        <w:tab/>
        <w:tab/>
        <w:tab/>
        <w:tab/>
        <w:tab/>
        <w:tab/>
        <w:tab/>
        <w:tab/>
        <w:t>Le Directeu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et/ou le représentant légal</w:t>
        <w:tab/>
        <w:tab/>
        <w:tab/>
        <w:tab/>
        <w:tab/>
        <w:t>du Service National de la Jeunesse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2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color w:val="333333"/>
        <w:sz w:val="16"/>
        <w:szCs w:val="16"/>
      </w:rPr>
      <w:t>Version du 05/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fr-LU"/>
        </w:rPr>
        <w:t>1 T-Shirt « animateur » et 1 veste « animateur » par a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Palatino Linotype" w:hAnsi="Palatino Linotype" w:cs="Palatino Linotype"/>
      <w:b/>
      <w:bCs/>
      <w:lang w:val="fr-L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  <w:lang w:val="fr-L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32"/>
      <w:lang w:val="fr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14:00Z</dcterms:created>
  <dc:creator>GEORGES</dc:creator>
  <dc:description/>
  <cp:keywords/>
  <dc:language>en-US</dc:language>
  <cp:lastModifiedBy>CTIE</cp:lastModifiedBy>
  <cp:lastPrinted>2010-06-11T08:55:00Z</cp:lastPrinted>
  <dcterms:modified xsi:type="dcterms:W3CDTF">2015-11-20T10:08:00Z</dcterms:modified>
  <cp:revision>3</cp:revision>
  <dc:subject/>
  <dc:title> </dc:title>
</cp:coreProperties>
</file>